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_____________  № 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мского городского Совета от 16.12.2015 № 402 "О бюджете города Омска на 2016 год и плановый период 2017 и 2018 годов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 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Омского городского Совета от 16.12.2015 № 402 "О бюджете города Омска на 2016 год и плановый период 2017 и 2018 годов"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статье 1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части 1: 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ункте 1 цифры "14 723 805 165,41" заменить цифрами "16 009 705 626,85"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ункте 2 цифры "15 645 789 546,58" заменить цифрами "16 933 400 800,69"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ункте 3 цифры "921 984 381,17" заменить цифрами "923 695 173,84"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части 3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цифры "411 185 834,19" заменить цифрами "410 974 576,54"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ле слов "в 2017 году в сумме" цифры "45 138 982,19" заменить цифрами "44 118 272,19"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 части 4 цифры "1 371 613 051,32" заменить цифрами "2 417 859 615,97"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в части 5 цифры "6 954 938 497,41" заменить цифрами "8 214 721 158,85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статью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дополнить частью 2.1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.1. Установить, что в соответствии с пунктом 7 статьи 78 Бюджетного кодекса Российской Федерации в 2016 году и плановом периоде 2017 и 2018 годов из бюджета города Омска предоставляются гранты в форме субсидий субъектам малого предпринимательства в целях стимулирования физических лиц, не являющихся индивидуальными предпринимателями, к осуществлению самостоятельной предпринимательской деятельности и повышения предпринимательской активности действующих субъектов малого бизне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едоставления указанных грантов в форме субсидий из бюджета города Омска устанавливается муниципальными правовыми актами Администрации города Ом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нтов в форме субсидий осуществляется путем заключения между получателем грантов в форме субсидий и главным распорядителем средств бюджета города Омска соглашения, форма которого согласовывается с департаментом финансов и контроля Администрации города Ом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е распорядители средств бюджета города Омска, предоставляющие гранты в форме субсидий из бюджета города Омска, ежемесячно не позднее 27 числа месяца, следующего за отчетным периодом, представляют в департамент финансов и контроля Администрации города Омска отчеты об использовании субсидий по формам, установленным департаментом финансов и контроля Администрации города Омска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дополнить частью 9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9. Установить, что в 2016 году муниципальные программы города Омска приводятся в соответствие с настоящим Решением в срок не позднее двух месяцев со дня вступления в силу настоящего Решения, Решения Омского городского Совета о внес</w:t>
      </w:r>
      <w:bookmarkStart w:id="0" w:name="_GoBack"/>
      <w:bookmarkEnd w:id="0"/>
      <w:r>
        <w:rPr>
          <w:sz w:val="28"/>
          <w:szCs w:val="28"/>
        </w:rPr>
        <w:t>ении изменений в настоящее Решение.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в пункте 1 части 1 статьи 7 цифры "7 768 866 668,00" заменить цифрами "7 774 784 468,00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ложение № 1 "Прогноз поступлений налоговых и неналоговых доходов в бюджет города Омска на 2016 год" изложить в редакции согласно приложению № 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иложение № 3 "Безвозмездные поступления в бюджет города Омска на 2016 год" изложить в редакции согласно приложению № 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иложение № 4 "Перечень главных администраторов доходов бюджета города Омска и закрепляемые за ними виды (подвиды) доходов бюджетов на 2016 год и плановый период 2017 и 2018 годов" изложить в редакции согласно приложению № 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ложение № 6 "Распределение бюджетных ассигнований бюджета города Омска по разделам и подразделам классификации расходов бюджетов на 2016 год" изложить в редакции согласно приложению № 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риложение № 7 "Распределение бюджетных ассигнований бюджета города Омска по разделам и подразделам классификации расходов бюджетов на плановый период 2017 и 2018 годов" изложить в редакции согласно приложению № 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приложение № 8 "Распределение бюджетных ассигнований 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" изложить в редакции согласно приложению № 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приложение № 9 "Распределение бюджетных ассигнований 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17 и 2018 годов" изложить в редакции согласно приложению № 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приложение № 10 "Ведомственная структура расходов бюджета города Омска на 2016 год" изложить в редакции согласно приложению № 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приложение № 11 "Ведомственная структура расходов бюджета города Омска на плановый период 2017 и 2018 годов" изложить в редакции согласно приложению № 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приложение № 12 "Адресная инвестиционная программа города Омска на 2016 год" изложить в редакции согласно приложению № 10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 приложение № 13 "Адресная инвестиционная программа города Омска на плановый период 2017 и 2018 годов " изложить в редакции согласно приложению № 1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 приложение № 14 "Перечень расходов, финансируемых за счет межбюджетных трансфертов, на 2016 год" изложить в редакции согласно приложению № 1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 приложение № 15 "Источники финансирования дефицита бюджета города Омска на 2016 год" изложить в редакции согласно приложению № 1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 приложение № 17 "Программа муниципальных заимствований города Омска на 2016 год" изложить в редакции согласно приложению № 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 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</w:t>
        <w:tab/>
        <w:tab/>
        <w:tab/>
        <w:tab/>
        <w:tab/>
        <w:tab/>
        <w:t xml:space="preserve">     В.В. Двораковский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30:00Z</dcterms:created>
  <dc:creator>JSP</dc:creator>
  <dc:description/>
  <cp:keywords/>
  <dc:language>en-US</dc:language>
  <cp:lastModifiedBy>gev</cp:lastModifiedBy>
  <cp:lastPrinted>2016-06-07T10:23:00Z</cp:lastPrinted>
  <dcterms:modified xsi:type="dcterms:W3CDTF">2016-06-07T04:27:00Z</dcterms:modified>
  <cp:revision>70</cp:revision>
  <dc:subject/>
  <dc:title>ПРОЕКТ</dc:title>
</cp:coreProperties>
</file>